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</w:rPr>
        <w:t>Ֆուրշետ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ճաշկերույթների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</w:rPr>
        <w:t>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մանատի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)   </w:t>
      </w:r>
      <w:r>
        <w:rPr>
          <w:rFonts w:cs="GHEA Grapalat" w:ascii="GHEA Grapalat" w:hAnsi="GHEA Grapalat"/>
          <w:sz w:val="20"/>
        </w:rPr>
        <w:t>մատու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hy-AM"/>
        </w:rPr>
        <w:t>ԻԿՎԾԻԿ-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2019 թվականի հունվարի  23-ին կնքված </w:t>
      </w:r>
      <w:r>
        <w:rPr>
          <w:rFonts w:cs="GHEA Grapalat" w:ascii="GHEA Grapalat" w:hAnsi="GHEA Grapalat"/>
          <w:sz w:val="20"/>
          <w:lang w:val="hy-AM"/>
        </w:rPr>
        <w:t>N ԻԿՎԾԻԿ-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կտեմբերի  25</w:t>
      </w:r>
      <w:r>
        <w:rPr>
          <w:rFonts w:cs="Sylfaen" w:ascii="GHEA Grapalat" w:hAnsi="GHEA Grapalat"/>
          <w:sz w:val="20"/>
          <w:lang w:val="af-ZA"/>
        </w:rPr>
        <w:t xml:space="preserve">-ին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 xml:space="preserve">   1.1 Պայմանագրի 4.1-րդ կետում նշված « 53 634 000 (հիսուներեք միլիոն վեց հարյուր երեսունչորս հազար)» թվերը ու բառերը փոխարինել  «35 713 300  (երեսունհինգ  միլիոն յոթ հարյուր տասներեք հազար երեք հարյուր )» թվերով և բառերով: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1.2.  Պայմանագրի հավելված N 1-ը («Տեխնիկական բնութագիր-գնման ժամանակացույց») շարադրել նոր խմբագրությամբ՝ համաձայն Համաձայնագրի անբաժանելի մաս հանդիսացող հավելված 1-ի:1.3.  Պայմանագրի հավելված N 2-ը   («Վճարման ժամանակացույց)  շարադրել նոր   խմբագրությամբ՝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 Համաձայնագրի անբաժանելի մաս հանդիսացող հավելված 2-ի:</w:t>
      </w:r>
      <w:r>
        <w:rPr>
          <w:rFonts w:cs="Sylfaen" w:ascii="GHEA Grapalat" w:hAnsi="GHEA Grapalat"/>
          <w:i/>
          <w:sz w:val="20"/>
          <w:lang w:val="hy-AM"/>
        </w:rPr>
        <w:t xml:space="preserve">   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Փոփոխության նկարագրություն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(այսուհետ` Պայմանագիր) 7.5 կետը: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 հիմնավորում</w:t>
      </w:r>
      <w:r>
        <w:rPr>
          <w:rFonts w:cs="Sylfaen" w:ascii="GHEA Grapalat" w:hAnsi="GHEA Grapalat"/>
          <w:sz w:val="20"/>
          <w:lang w:val="af-ZA"/>
        </w:rPr>
        <w:t>՝ Հիմք ընդունելով պայմանագրի (այսուհետ` Պայմանագիր) 7.5 կետը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`  «Իրավական կրթության և վերականգնողական ծրագրերի իրականացման կենտրոն» ՊՈԱԿ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igen</cp:lastModifiedBy>
  <cp:lastPrinted>2012-10-05T10:52:00Z</cp:lastPrinted>
  <dcterms:modified xsi:type="dcterms:W3CDTF">2020-12-29T11:11:00Z</dcterms:modified>
  <cp:revision>18</cp:revision>
  <dc:subject/>
  <dc:title>Ð²Úî²ð²ðàôÂÚàôÜ ´²ò  ÀÜÂ²ò²Î²ðàì  ÜàôØ   Î²î²ðºÈàô  Ø²êÆÜ</dc:title>
</cp:coreProperties>
</file>